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b/>
          <w:b/>
          <w:color w:val="2B1A0C"/>
          <w:sz w:val="28"/>
          <w:szCs w:val="82"/>
        </w:rPr>
      </w:pPr>
      <w:r>
        <w:rPr>
          <w:rFonts w:cs="Cambria" w:ascii="Cambria" w:hAnsi="Cambria"/>
          <w:b/>
          <w:sz w:val="28"/>
          <w:szCs w:val="28"/>
        </w:rPr>
        <w:t>RECIPE:   INDIAN SPICED CAULIFLOWER (based on recipe from Ripe Recipes by Angela Redfer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 for frying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cup chickpeas, cook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¼ cup vegetable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2 onions, peeled quartered and thinly slic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½ teaspoons sa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tablespoons curry powd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2 tablespoons cumin seed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tablespoon mustard seed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teaspoon ground turmer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large cauliflower, cut into 3 cm flore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tablespoon sweet chilli sau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/2 cup fresh coriander leav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large handful of fresh baby spinach leav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juice of 2 lemo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salt and freshly ground black pepp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b/>
                <w:b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Yoghurt dress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 xml:space="preserve">1/½ cups plain unsweetened yoghur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1 clove garlic, crush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1 teaspoon sweet chilli sau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b/>
                <w:b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1 tablespoon fresh coriand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b/>
                <w:b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1 tablespoon curry powd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salt and freshly ground pepp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Preheat oven to 180°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Heat the oil in a frying pan over a high heat.  Add the onions and salt and cook until the onions are transparen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Add all the dry spices to the onion and cook for 2 minutes or until spices are fragran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Place the cauliflower florets into an oven-roasting pan, add the cooked onion mix and lightly toss together.  Bake for 20-30 minutes or until the cauliflower is tender to bite.  Remove from the oven and allow to coo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In a large bowl place the roasted cauliflower, sweet-chilli sauce, fresh coriander leaves, baby spinach, chickpeas, lemon juic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Toss gently and season with salt and pep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Drizzle with yoghurt dressing to serve.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08:00Z</dcterms:created>
  <dc:creator>Jiuan Jiuan Kok</dc:creator>
  <dc:description/>
  <cp:keywords/>
  <dc:language>en-US</dc:language>
  <cp:lastModifiedBy>john wilson</cp:lastModifiedBy>
  <cp:lastPrinted>2012-07-24T22:29:00Z</cp:lastPrinted>
  <dcterms:modified xsi:type="dcterms:W3CDTF">2012-07-30T11:22:00Z</dcterms:modified>
  <cp:revision>8</cp:revision>
  <dc:subject/>
  <dc:title/>
</cp:coreProperties>
</file>